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MIT License (M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14 Edson Hil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ssociated documentation files (the "Software"), to de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without restriction, including without limitation the righ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copy, modify, merge, publish, distribute, sublicense, and/or sell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, and to permit persons to whom the Software is furnished to do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ARTICULAR PURPOSE AND NONINFRINGEMENT. IN NO EVENT SHALL THE AUTH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HOLDERS BE LIABLE FOR ANY CLAIM, DAMAGES OR OTHER LIABILITY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ACTION OF CONTRACT, TORT OR OTHERWISE, ARISING FROM, OUT OF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WITH THE SOFTWARE OR THE USE OR OTHER DEALINGS IN THE 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